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Абинский район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  <w:t>от _______________ №_______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ru-RU"/>
        </w:rPr>
        <w:t>еречен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7"/>
          <w:szCs w:val="27"/>
        </w:rPr>
        <w:t xml:space="preserve">работодателей муниципального образования Абинский район с численностью работников более 100 человек, для которых установлена квота для приема                      на работу граждан, испытывающих трудности в поиске работы (несовершеннолетние в возрасте от 14 до 18 лет; граждане в возрасте от 18 до                     25 лет, имеющие среднее профессиональное образование или высшее образование и ищущие работу в течение одного года с даты выдачи им документа об образовании и о квалификации (в случае прохождения указанными гражданами в данный период военной службы по призыву - с даты окончания прохождения военной службы по призыву); лица, освобожденные из учреждений, исполняющих наказание в виде лишения свободы, и ищущие работу в течение одного года с даты освобождения; одинокие и многодетные родители, усыновители, опекуны (попечители), воспитывающие несовершеннолетних детей, детей-инвалидов; граждане, уволенные с военной службы, и члены их семей; граждане, которые завершили прохождение военной службы по мобилизации или военной службы по контракту, заключенному в соответствии с пунктом 7 статьи 38 Федерального закона от 28 марта 1998 г. № 53-ФЗ «О воинской обязанности и военной службе», либо у которых прекратилось действие заключенного ими контракта о пребывании в добровольческом формировании, предусмотренном Федеральным законом от               31 мая 1996 г. №  61-ФЗ «Об обороне», а также граждане, относящиеся к членам их семей в соответствии с пунктами 5 и 51 статьи 2 Федерального закона                         от 27 мая 1998 г. № 76-ФЗ «О статусе военнослужащих»;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; граждане, прошедшие курс лечения и реабилитации от наркомании и (или) алкоголизма; лица, относящиеся в соответствии с Федеральным законом от          </w:t>
      </w:r>
      <w:r>
        <w:rPr>
          <w:bCs/>
          <w:sz w:val="26"/>
          <w:szCs w:val="26"/>
        </w:rPr>
        <w:t>12 января 1995 г. № 5-ФЗ «О ветеранах» к ветеранам боевых действий), на 2026 год</w:t>
      </w:r>
    </w:p>
    <w:p>
      <w:pPr>
        <w:pStyle w:val="Normal"/>
        <w:jc w:val="center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8"/>
        <w:gridCol w:w="1701"/>
      </w:tblGrid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-сочная </w:t>
            </w:r>
          </w:p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</w:t>
            </w:r>
          </w:p>
          <w:p>
            <w:pPr>
              <w:pStyle w:val="Normal"/>
              <w:spacing w:before="0" w:after="0"/>
              <w:ind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ная квота рабочих мест для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а на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у граждан, </w:t>
            </w:r>
            <w:r>
              <w:rPr>
                <w:bCs/>
                <w:sz w:val="24"/>
                <w:szCs w:val="24"/>
              </w:rPr>
              <w:t>испытывающих трудности в поиске работы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- 4% (ед.)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7"/>
        <w:gridCol w:w="1701"/>
      </w:tblGrid>
      <w:tr>
        <w:trPr>
          <w:tblHeader w:val="true"/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ллективное                 сельскохозяйственное предприятие «Свет- логор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                  социального обслуживания Краснодарского края «Абинский комплексный центр социального обслуживания насе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униципальное автономное общеобразовательное учреждение средняя общеобразовательная школа № 4 имени Героя Советского Союза Ф.А. Лузана муниципального образования Абински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бинский ЭлектроМеталлургический 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-Альян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ЛМА ПРОДАКШ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слозавод «Абин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Научно производственная фирма Кубань-нефтемаш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ищеви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оргово-Промышленная Комп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Южная рисовая комп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Торговый Дом «Зори Кубан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хтырский хлебо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Водокана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58:00Z</dcterms:created>
  <dc:creator>Тепина</dc:creator>
  <dc:description/>
  <cp:keywords/>
  <dc:language>en-US</dc:language>
  <cp:lastModifiedBy>adm_a</cp:lastModifiedBy>
  <cp:lastPrinted>2025-09-25T09:27:00Z</cp:lastPrinted>
  <dcterms:modified xsi:type="dcterms:W3CDTF">2025-09-25T07:34:00Z</dcterms:modified>
  <cp:revision>3</cp:revision>
  <dc:subject/>
  <dc:title/>
</cp:coreProperties>
</file>